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285750</wp:posOffset>
            </wp:positionV>
            <wp:extent cx="79057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360" w:leader="none"/>
        </w:tabs>
        <w:spacing w:before="240" w:after="60"/>
        <w:ind w:right="-6" w:hanging="0"/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60" w:leader="none"/>
        </w:tabs>
        <w:spacing w:before="240" w:after="60"/>
        <w:ind w:right="-6" w:hanging="0"/>
        <w:jc w:val="center"/>
        <w:outlineLvl w:val="0"/>
        <w:rPr/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60" w:leader="none"/>
        </w:tabs>
        <w:ind w:right="-6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20"/>
          <w:szCs w:val="20"/>
          <w:u w:val="single"/>
          <w:lang w:val="en-US" w:eastAsia="en-US"/>
        </w:rPr>
      </w:pPr>
      <w:r>
        <w:rPr>
          <w:b/>
          <w:bCs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485.95pt,2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18г.  № 41/14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звания «Почетный гражданин города Владикавказ (Дзауджикау)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ырхаевой Светлане Дзантемировн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2.02.2018г.), «Положением о звании «Почетный гражданин города Владикавказа (Дзауджикау)», утвержденным решением Собрания представителей 17 апреля 2012 г. №33/19, решением Собрания представителей г.Владикавказ от 19 февраля 2016 г. №20/120 «Об утверждении персонального состава Комиссии по рассмотрению вопросов о присвоении звания «Почётный гражданин города Владикавказ (Дзауджикау)», Протоколом №5 заседания счетной комиссии о результатах открытого голосования по выборам кандидатуры для присвоения звания «Почетный гражданин города Владикавказ (Дзауджикау)» от 27 марта 2018г., Комиссия по рассмотрению вопросов о присвоении звания «Почетный гражданин города Владикавказ (Дзауджикау)», сорок первая сессия Собрания представителей г.Владикавказ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 </w:t>
      </w:r>
      <w:r>
        <w:rPr>
          <w:rFonts w:eastAsia="Calibri"/>
          <w:b/>
          <w:sz w:val="28"/>
          <w:szCs w:val="28"/>
          <w:lang w:eastAsia="en-US"/>
        </w:rPr>
        <w:t>р е ш а е т 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своить звание «Почетный гражданин города Владикавказ (Дзауджикау)» </w:t>
      </w:r>
      <w:r>
        <w:rPr>
          <w:bCs/>
          <w:sz w:val="28"/>
          <w:szCs w:val="28"/>
        </w:rPr>
        <w:t>Адырхаевой Светлане Дзантемировн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 xml:space="preserve">                        </w:t>
        <w:tab/>
        <w:tab/>
        <w:t xml:space="preserve">     М. Хадарцев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28:00Z</dcterms:created>
  <dc:creator>User</dc:creator>
  <dc:description/>
  <cp:keywords/>
  <dc:language>en-US</dc:language>
  <cp:lastModifiedBy>Алина Багаева</cp:lastModifiedBy>
  <cp:lastPrinted>2018-03-28T16:22:00Z</cp:lastPrinted>
  <dcterms:modified xsi:type="dcterms:W3CDTF">2018-04-06T08:41:00Z</dcterms:modified>
  <cp:revision>15</cp:revision>
  <dc:subject/>
  <dc:title/>
</cp:coreProperties>
</file>